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EVALUATION DE L’INTERACTION N°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OM :</w:t>
        <w:tab/>
        <w:t xml:space="preserve"> ……………………… Prénom : …………………………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tuation de communication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082"/>
        <w:gridCol w:w="3600"/>
        <w:gridCol w:w="3600"/>
        <w:gridCol w:w="3420"/>
      </w:tblGrid>
      <w:tr>
        <w:trPr>
          <w:trHeight w:val="4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32"/>
              </w:rPr>
              <w:t xml:space="preserve">               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actio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 et réagit de façon adaptée aux propos de l’interlocuteur.</w:t>
            </w:r>
          </w:p>
          <w:p>
            <w:pPr>
              <w:pStyle w:val="Normal"/>
              <w:jc w:val="both"/>
              <w:rPr>
                <w:color w:val="EEECE1"/>
                <w:lang w:val="en-US" w:eastAsia="en-US"/>
              </w:rPr>
            </w:pPr>
            <w:r>
              <w:rPr>
                <w:color w:val="EEECE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-14605</wp:posOffset>
                      </wp:positionV>
                      <wp:extent cx="266700" cy="266700"/>
                      <wp:effectExtent l="19050" t="22225" r="31750" b="393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63.7pt;margin-top:-1.15pt;width:20.95pt;height:20.9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4605</wp:posOffset>
                      </wp:positionV>
                      <wp:extent cx="266700" cy="266700"/>
                      <wp:effectExtent l="14605" t="16510" r="1460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0.7pt;margin-top:-1.15pt;width:20.95pt;height:20.95pt;mso-wrap-style:none;v-text-anchor:middle" type="_x0000_t12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-14605</wp:posOffset>
                      </wp:positionV>
                      <wp:extent cx="266700" cy="266700"/>
                      <wp:effectExtent l="14605" t="16510" r="1460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42.7pt;margin-top:-1.15pt;width:20.95pt;height:20.95pt;mso-wrap-style:none;v-text-anchor:middle" type="_x0000_t12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-14605</wp:posOffset>
                      </wp:positionV>
                      <wp:extent cx="266700" cy="266700"/>
                      <wp:effectExtent l="19050" t="22225" r="31750" b="393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7pt;margin-top:-1.15pt;width:20.95pt;height:20.9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4605</wp:posOffset>
                      </wp:positionV>
                      <wp:extent cx="266700" cy="266700"/>
                      <wp:effectExtent l="14605" t="16510" r="1460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1.7pt;margin-top:-1.15pt;width:20.95pt;height:20.95pt;mso-wrap-style:none;v-text-anchor:middle" type="_x0000_t12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Comprend partiellement et ne réagit pas toujours de façon adéquate aux propos de l’interlocuteur</w:t>
            </w:r>
          </w:p>
          <w:p>
            <w:pPr>
              <w:pStyle w:val="Normal"/>
              <w:ind w:right="-7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14605</wp:posOffset>
                      </wp:positionV>
                      <wp:extent cx="1333500" cy="266700"/>
                      <wp:effectExtent l="14605" t="22225" r="31750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9999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9999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9999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-1.15pt;width:104.95pt;height:21pt" coordorigin="12,-23" coordsize="2099,420">
                      <v:shape id="shape_0" fillcolor="white" stroked="t" o:allowincell="t" style="position:absolute;left:1272;top:-23;width:419;height:419;mso-wrap-style:none;v-text-anchor:middle" type="_x0000_t12">
                        <v:fill o:detectmouseclick="t" color2="#999999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fillcolor="#ffc000" stroked="t" o:allowincell="t" style="position:absolute;left:12;top:-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2;top:-23;width:419;height:419;mso-wrap-style:none;v-text-anchor:middle" type="_x0000_t12">
                        <v:fill o:detectmouseclick="t" color2="#999999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fillcolor="white" stroked="t" o:allowincell="t" style="position:absolute;left:1692;top:-23;width:419;height:419;mso-wrap-style:none;v-text-anchor:middle" type="_x0000_t12">
                        <v:fill o:detectmouseclick="t" color2="#999999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fillcolor="#ffc000" stroked="t" o:allowincell="t" style="position:absolute;left:432;top:-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1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rend difficilement et/ou</w:t>
            </w:r>
          </w:p>
          <w:p>
            <w:pPr>
              <w:pStyle w:val="Heading3"/>
              <w:ind w:left="0" w:right="-11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éagit de façon inadéquate aux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60655</wp:posOffset>
                      </wp:positionV>
                      <wp:extent cx="1333500" cy="266700"/>
                      <wp:effectExtent l="14605" t="16510" r="1460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12.65pt;width:104.95pt;height:21pt" coordorigin="92,253" coordsize="2099,420">
                      <v:shape id="shape_0" fillcolor="#ffc000" stroked="t" o:allowincell="t" style="position:absolute;left:1352;top:25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92;top:25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932;top:25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772;top:25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512;top:25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propos de l’interlocuteu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11175</wp:posOffset>
                      </wp:positionV>
                      <wp:extent cx="1333500" cy="266700"/>
                      <wp:effectExtent l="14605" t="16510" r="14605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0.25pt;width:104.95pt;height:21pt" coordorigin="12,805" coordsize="2099,420">
                      <v:shape id="shape_0" fillcolor="#ffc000" stroked="t" o:allowincell="t" style="position:absolute;left:1272;top:80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80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80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80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80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Ne comprend pas les propos de l’interlocuteur.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Phonologi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nonciation et l’intonation sont bien compréhensibles malgré quelques erreurs et le débit est naturel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3175</wp:posOffset>
                      </wp:positionV>
                      <wp:extent cx="1333500" cy="266700"/>
                      <wp:effectExtent l="14605" t="16510" r="1460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-0.25pt;width:105pt;height:21pt" coordorigin="14,-5" coordsize="2100,420">
                      <v:shape id="shape_0" fillcolor="#ffc000" stroked="t" o:allowincell="t" style="position:absolute;left:1274;top:-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4;top:-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4;top:-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4;top:-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4;top:-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73125</wp:posOffset>
                      </wp:positionV>
                      <wp:extent cx="1333500" cy="266700"/>
                      <wp:effectExtent l="14605" t="16510" r="1460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68.75pt;width:104.95pt;height:21pt" coordorigin="12,1375" coordsize="2099,420">
                      <v:shape id="shape_0" fillcolor="#ffc000" stroked="t" o:allowincell="t" style="position:absolute;left:1272;top:137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137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137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137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1375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a prononciation et l’intonation sont en grande partie compréhensibles, mais le débit est peu naturel (saccadé, hésitant…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La prononciation et l’intonation sont difficilement compréhensibles.</w:t>
            </w:r>
          </w:p>
          <w:p>
            <w:pPr>
              <w:pStyle w:val="Normal"/>
              <w:ind w:hanging="20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22605</wp:posOffset>
                      </wp:positionV>
                      <wp:extent cx="1333500" cy="266700"/>
                      <wp:effectExtent l="14605" t="16510" r="14605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41.15pt;width:104.95pt;height:21pt" coordorigin="-48,823" coordsize="2099,420">
                      <v:shape id="shape_0" fillcolor="#ffc000" stroked="t" o:allowincell="t" style="position:absolute;left:1212;top:8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-48;top:8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792;top:8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32;top:8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372;top:823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La prononciation et l’intonation </w:t>
            </w:r>
          </w:p>
          <w:p>
            <w:pPr>
              <w:pStyle w:val="TextBody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97865</wp:posOffset>
                      </wp:positionV>
                      <wp:extent cx="1333500" cy="266700"/>
                      <wp:effectExtent l="14605" t="16510" r="14605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54.95pt;width:104.95pt;height:21pt" coordorigin="12,1099" coordsize="2099,420">
                      <v:shape id="shape_0" fillcolor="#ffc000" stroked="t" o:allowincell="t" style="position:absolute;left:1272;top:1099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1099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1099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1099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1099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ont telles que le message est incompréhensible.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Lexiqu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e d’un lexique adapté à la situation et suffisant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6670</wp:posOffset>
                      </wp:positionV>
                      <wp:extent cx="1333500" cy="266700"/>
                      <wp:effectExtent l="14605" t="16510" r="1460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2.1pt;width:105pt;height:21pt" coordorigin="14,42" coordsize="2100,420">
                      <v:shape id="shape_0" fillcolor="#ffc000" stroked="t" o:allowincell="t" style="position:absolute;left:1274;top:4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4;top:4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4;top:4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4;top:4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4;top:4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77190</wp:posOffset>
                      </wp:positionV>
                      <wp:extent cx="1333500" cy="266700"/>
                      <wp:effectExtent l="14605" t="16510" r="14605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9.7pt;width:104.95pt;height:21pt" coordorigin="12,594" coordsize="2099,420">
                      <v:shape id="shape_0" fillcolor="#ffc000" stroked="t" o:allowincell="t" style="position:absolute;left:127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Dispose d’un lexique limité et répétitif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7190</wp:posOffset>
                      </wp:positionV>
                      <wp:extent cx="1333500" cy="266700"/>
                      <wp:effectExtent l="14605" t="16510" r="1460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9.7pt;width:104.95pt;height:21pt" coordorigin="-48,594" coordsize="2099,420">
                      <v:shape id="shape_0" fillcolor="#ffc000" stroked="t" o:allowincell="t" style="position:absolute;left:121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-48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79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3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37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Dispose d’un lexique très limité pour réaliser la tâch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7190</wp:posOffset>
                      </wp:positionV>
                      <wp:extent cx="1333500" cy="266700"/>
                      <wp:effectExtent l="14605" t="16510" r="1460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9.7pt;width:104.95pt;height:21pt" coordorigin="-48,594" coordsize="2099,420">
                      <v:shape id="shape_0" fillcolor="#ffc000" stroked="t" o:allowincell="t" style="position:absolute;left:121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-48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79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3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372;top:594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Ne dispose pas du lexique nécessaire pour réaliser la tâche.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tica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e bonne maîtrise des structures grammaticales et recourt éventuellement à des structures complex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160</wp:posOffset>
                      </wp:positionV>
                      <wp:extent cx="1333500" cy="266700"/>
                      <wp:effectExtent l="14605" t="16510" r="1460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0.8pt;width:105pt;height:21pt" coordorigin="14,16" coordsize="2100,420">
                      <v:shape id="shape_0" fillcolor="#ffc000" stroked="t" o:allowincell="t" style="position:absolute;left:127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160</wp:posOffset>
                      </wp:positionV>
                      <wp:extent cx="1333500" cy="266700"/>
                      <wp:effectExtent l="14605" t="16510" r="1460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0.8pt;width:105pt;height:21pt" coordorigin="14,16" coordsize="2100,420">
                      <v:shape id="shape_0" fillcolor="#ffc000" stroked="t" o:allowincell="t" style="position:absolute;left:127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4;top:16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11200</wp:posOffset>
                      </wp:positionV>
                      <wp:extent cx="1333500" cy="266700"/>
                      <wp:effectExtent l="14605" t="16510" r="14605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56pt;width:104.95pt;height:21pt" coordorigin="12,1120" coordsize="2099,420">
                      <v:shape id="shape_0" fillcolor="#ffc000" stroked="t" o:allowincell="t" style="position:absolute;left:127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Emploie en général des structures simples de façon correc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11200</wp:posOffset>
                      </wp:positionV>
                      <wp:extent cx="1333500" cy="266700"/>
                      <wp:effectExtent l="14605" t="16510" r="1460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56pt;width:104.95pt;height:21pt" coordorigin="-48,1120" coordsize="2099,420">
                      <v:shape id="shape_0" fillcolor="#ffc000" stroked="t" o:allowincell="t" style="position:absolute;left:121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-48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79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3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37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ommet des erreurs qui entravent à plusieurs reprises la communic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11200</wp:posOffset>
                      </wp:positionV>
                      <wp:extent cx="1333500" cy="266700"/>
                      <wp:effectExtent l="14605" t="16510" r="14605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56pt;width:104.95pt;height:21pt" coordorigin="12,1120" coordsize="2099,420">
                      <v:shape id="shape_0" fillcolor="#ffc000" stroked="t" o:allowincell="t" style="position:absolute;left:127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112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ommet de nombreuses erreurs qui entravent continuellement la compréhension.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té de l’inter-prétation, gestuelle, mimique, jeu de scèn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 capable de se mettre dans la peau du personnage de façon naturel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7620</wp:posOffset>
                      </wp:positionV>
                      <wp:extent cx="1333500" cy="266700"/>
                      <wp:effectExtent l="14605" t="16510" r="1460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0.6pt;width:105pt;height:21pt" coordorigin="14,12" coordsize="2100,420">
                      <v:shape id="shape_0" fillcolor="#ffc000" stroked="t" o:allowincell="t" style="position:absolute;left:1274;top:1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4;top:1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4;top:1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4;top:1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4;top:12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33400</wp:posOffset>
                      </wp:positionV>
                      <wp:extent cx="1333500" cy="266700"/>
                      <wp:effectExtent l="14605" t="16510" r="1460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2pt;width:104.95pt;height:21pt" coordorigin="12,840" coordsize="2099,420">
                      <v:shape id="shape_0" fillcolor="#ffc000" stroked="t" o:allowincell="t" style="position:absolute;left:127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e personnage est stéréotypé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33400</wp:posOffset>
                      </wp:positionV>
                      <wp:extent cx="1333500" cy="266700"/>
                      <wp:effectExtent l="14605" t="16510" r="14605" b="133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42pt;width:104.95pt;height:21pt" coordorigin="-48,840" coordsize="2099,420">
                      <v:shape id="shape_0" fillcolor="#ffc000" stroked="t" o:allowincell="t" style="position:absolute;left:121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-48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79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3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37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e jeu est peu crédib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33400</wp:posOffset>
                      </wp:positionV>
                      <wp:extent cx="1333500" cy="266700"/>
                      <wp:effectExtent l="14605" t="16510" r="14605" b="133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266760"/>
                                <a:chOff x="0" y="0"/>
                                <a:chExt cx="1333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66760" cy="266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2pt;width:104.95pt;height:21pt" coordorigin="12,840" coordsize="2099,420">
                      <v:shape id="shape_0" fillcolor="#ffc000" stroked="t" o:allowincell="t" style="position:absolute;left:127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85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169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shape id="shape_0" fillcolor="#ffc000" stroked="t" o:allowincell="t" style="position:absolute;left:432;top:840;width:419;height:419;mso-wrap-style:none;v-text-anchor:middle" type="_x0000_t12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’élève joue un autre rôle  ou ne joue pas le rôle correspondant à la situation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70" w:hanging="7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117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both"/>
      <w:outlineLvl w:val="5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9:00Z</dcterms:created>
  <dc:creator> </dc:creator>
  <dc:description/>
  <cp:keywords/>
  <dc:language>en-US</dc:language>
  <cp:lastModifiedBy>et</cp:lastModifiedBy>
  <dcterms:modified xsi:type="dcterms:W3CDTF">2011-03-10T09:39:00Z</dcterms:modified>
  <cp:revision>2</cp:revision>
  <dc:subject/>
  <dc:title>Evaluation de la production orale en continu en phase de récapitulation de cours </dc:title>
</cp:coreProperties>
</file>